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6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3"/>
        <w:gridCol w:w="2870"/>
        <w:gridCol w:w="992"/>
        <w:gridCol w:w="993"/>
        <w:gridCol w:w="851"/>
        <w:gridCol w:w="432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3112"/>
      </w:tblGrid>
      <w:tr>
        <w:trPr>
          <w:trHeight w:val="223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ди-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3"/>
        <w:gridCol w:w="2870"/>
        <w:gridCol w:w="992"/>
        <w:gridCol w:w="993"/>
        <w:gridCol w:w="851"/>
        <w:gridCol w:w="432"/>
        <w:gridCol w:w="425"/>
        <w:gridCol w:w="426"/>
        <w:gridCol w:w="419"/>
        <w:gridCol w:w="6"/>
        <w:gridCol w:w="425"/>
        <w:gridCol w:w="425"/>
        <w:gridCol w:w="426"/>
        <w:gridCol w:w="425"/>
        <w:gridCol w:w="425"/>
        <w:gridCol w:w="419"/>
        <w:gridCol w:w="6"/>
        <w:gridCol w:w="426"/>
        <w:gridCol w:w="425"/>
        <w:gridCol w:w="3112"/>
      </w:tblGrid>
      <w:tr>
        <w:trPr>
          <w:tblHeader w:val="true"/>
          <w:trHeight w:val="20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онное и информационно-методическое обеспечение отдыха, оздоровления и занятости детей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8,13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316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олучивших выраженный оздоровительный эффект в результате организованного отдыха, на 1%</w:t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государственным бюджетным образовательным учреждениям Рязанской области на проведение социологических исследований и издание сборника по результатам проведения ежегодного мониторинга отдыха и оздоровления детей в Рязанской области, включая вопросы определения потребности в организованных формах отдыха детей и подростков, а также эффективности деятельности организаций отдыха и оздоровления детей различных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ст-венные обра-зова-тель-ные орга-низа-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ки-ярмарки «Лето-2015», «Лето-2016», «Лето-2017», «Лето-2018», «Лето-2019», «Лето-2020», «Лето-2021», «Лето-2022», «Лето-2023», «Лето-2024», «Лето-202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-образо-вание Рязан-ской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-образо-вание Рязан-ской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1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6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авки специализированным оборудованным автомобильным транспортом, в том числе оплата транспортных расходов для доставки организованных групп детей: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железнодорожные вокзалы города Рязани с целью отправки в оздоровительные учреждения, расположенные за пределами Рязанской области, и обратно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городные стационарные детские оздоровительные учреждения Рязанской области и обратно (для детей, находящихся в трудной жизненной ситу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8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авки специализированным оборудованным автомобильным транспортом, в том числе оплата транспортных расходов для доставки организованных групп детей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железнодорожные вокзалы города Рязани с целью отправки в организации отдыха детей и их оздоровления круглогодичного действия Российской Федерации и  обратно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рганизации отдыха детей и их оздоровления сезонного или круглогодичного действия Рязанской области и обратно (для детей, находящихся в трудной жизненной ситуац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форм организации отдыха, оздоровления и занятости детей в Рязанской обла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28070,66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7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96,9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4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59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92,504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56,20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44,84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4,538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83,5726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9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97,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лагерях с дневным пребыванием детей, на 6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занятых на временных работах в каникулярное время, на 6,9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период летних каникул в лагерях труда и отдыха, на 102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детей и подростков, находящихся в трудной жизненной ситуации, охваченных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м отдыхом, на 1,44%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 и подростков, охваченных организованным отдыхом в   организациях отдыха детей и их оздоровления круглогодичного действия Рязанской области, и в   организациях отдыха детей и их оздоровления круглогодичного действия Российской Федерации, на 4,47%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государственного задания на 100%;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полнения ремонтных работ до 100% от площади зданий учреждения; обеспечение выполнения требований пожарной безопасности в соответствии с действующими нормативами на 100%</w:t>
            </w:r>
          </w:p>
        </w:tc>
      </w:tr>
      <w:tr>
        <w:trPr>
          <w:trHeight w:val="162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вок для организации отдыха и оздоровления детей в загородных стационарных детских оздоровительных учреждениях Рязанской области и организация отдыха и оздоровления детей в профильных, в том числе палаточных, лаге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51,78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4,9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3,6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8,9773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,34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6,285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бюджетным образовательным учреждениям Рязанской области на организацию и проведение оздоровительной кампан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06,979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6,02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4,0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2,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5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3,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8,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0,032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7,05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0,2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униципальным образованиям Рязанской области на организацию и обеспечение отдыха и оздоровления детей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от 29.12.2010 № 170-ОЗ 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63,719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47,23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9,08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26,53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53,11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94,81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5,41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66,59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28,9994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98,1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1,9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ых смен для одаренных детей, добившихся высоких результатов в 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5,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,6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2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8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ен профильных лагерей труда и отдыха для детей и подростков в период летних школьных кан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1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42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2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ен профильного (физико-математического) лагеря с дневным пребы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41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1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, находящихся в трудной жизненной ситу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50,46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,850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6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4,114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7,6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17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5,8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6</w:t>
            </w:r>
          </w:p>
        </w:tc>
        <w:tc>
          <w:tcPr>
            <w:tcW w:w="3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6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  детей-сирот, детей работников автономных, бюджетных или казенных учреждений, государственных органов, органов местного самоуправления, органов управления государственными внебюджетными фондами, организа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форм собствен-ности, детей индиви-дуальных предпринима-телей, нотариусов, занимающихся частной практикой, адвокатов в детских санаториях и санаторных оздоровительных лагерях круглогодичного действия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10,59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6,789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6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7,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2,49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6,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1,0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62,47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,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2,17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63,22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7,20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9,80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5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35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4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готовку проектной, сметной документац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ремонтных работ имущества, монтаж систем противопожарной защиты, приобретение пожарного оборудования и средств эвакуации, благоустройство территории, в том числе установку огра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867,37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9,69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7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ставление субсидии юридическим лицам сезонного или круглогодичного действия, стационарного типа, с круглосуточным пребыванием, оказывающим услуги по организации отдыха и оздоровления детей и включенным в реестр организаций отдыха детей и их оздоровления на территории Рязанской области, в целях возмещения связанных с обеспечением безопасности жизни и здоровья детей и соблюдением санитарно-эпидемиологических требований затрат на закупку одноразовых масок и перчаток, приборов для обеззараживания воздуха, бесконтактных термометров, кожных антисептиков и дезинфицирующих средств, а также 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питания и проведение лабораторного обследования сотрудников данных организаций на новую коронавирусную инфе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екоммерческим организациям сезонного или круглогодичного действия, стационарного типа, с круглосуточным пребыванием, оказывающим услуги по организации отдыха и оздоровления детей и включенным в реестр организаций отдыха детей и их оздоровления на территории Рязанской области, в целях возмещения связанных с обеспечением безопасности жизни и здоровья детей и соблюдением санитарно-эпидемиологических требований затрат на закупку одноразовых масок и перчаток, приборов для обеззараживания воздух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зо-ва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-ст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актных термометров, кожных антисептиков и дезинфицирующих средств, а также на предоставление питания и проведение лабораторного обследования сотрудников данных организаций на новую коронавирусную инфе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вок для организации отдыха и оздоровления детей в организациях отдыха детей и их оздоровления сезонного действия Рязанской области и организация отдыха и оздоровления детей в детских специализированных (профильных) лагерях, в том числе в детских лагерях палато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8,878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0,8789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9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 работающих граждан в организациях отдыха детей и их оздоровления круглогодичного действия Рязанской области, в организациях отдыха детей и их оздоровления круглогодичного действия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оцза-щиты Рязан-ской облас-ти*, 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СЗН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68,8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6,8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,756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7,1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414,99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5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53,1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2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14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25,8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79,018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69,84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49,5385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08,57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1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18,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438,79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50,305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76,9004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28,24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14,35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25,8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79,018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69,84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49,5385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08,57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1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18,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6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0"/>
        <w:ind w:firstLine="698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 До реорганизации в министерство труда и социальной защиты населения Рязан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 исполнения подпрограммы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7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395"/>
        <w:gridCol w:w="24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trHeight w:val="1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базов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177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395"/>
        <w:gridCol w:w="24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tblHeader w:val="true"/>
          <w:trHeight w:val="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ивших выраженный оздоровительный эффект в результате организованного отды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от уровня базового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0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подростков, охваченных организованным отдыхом в лагерях с дневным пребыванием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8</w:t>
            </w:r>
          </w:p>
        </w:tc>
      </w:tr>
      <w:tr>
        <w:trPr>
          <w:trHeight w:val="8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подростков, занятых на временных работах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подростков, охваченных организованным отдыхом в период летних каникул в лагерях труда и отды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подростков, находящихся в трудной жизненной ситуации, охваченных организованным отдых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</w:t>
            </w:r>
          </w:p>
        </w:tc>
      </w:tr>
      <w:tr>
        <w:trPr>
          <w:trHeight w:val="1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 детей и подростков, охваченных организованным отдыхом в детских санаториях и санаторных оздоровительных лагерях круглогодичного действия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подростков, охваченных организованным отдыхом и оздоровлением детей работающих граждан в организациях отдыха детей и их оздоровления круглогодичного действия Рязанской области, в организациях отдыха детей и их оздоровления круглогодичного действия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ремонт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площади зданий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ребований пожарной безопасности в соответствии с действующими нормати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»</w:t>
            </w:r>
          </w:p>
        </w:tc>
      </w:tr>
    </w:tbl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2805  01.03.2021 9:52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AE228997A86A8BA494C4E879296FE128944E85BC728E45817F2D926F7423BBD83j92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3:00Z</dcterms:created>
  <dc:creator>User</dc:creator>
  <dc:description/>
  <cp:keywords/>
  <dc:language>en-US</dc:language>
  <cp:lastModifiedBy>Лёксина М.А.</cp:lastModifiedBy>
  <cp:lastPrinted>2021-02-17T13:04:00Z</cp:lastPrinted>
  <dcterms:modified xsi:type="dcterms:W3CDTF">2021-03-02T14:02:00Z</dcterms:modified>
  <cp:revision>6</cp:revision>
  <dc:subject/>
  <dc:title>Приложение</dc:title>
</cp:coreProperties>
</file>